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«Формирование комфортной городской среды в муниципальном образовании «Митякинское сельское поселение»» за 2019 год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Формирование комфортной городской среды в муниципальном образовании «Митякинское сельское поселение»» была утверждена постановлением Администрации Митякинского сельского поселения 26.12.2018 № 157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widowControl w:val="false"/>
        <w:jc w:val="both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- повышение качества и комфорта проживания населения на территории Митякинского сельского поселения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widowControl w:val="false"/>
        <w:jc w:val="both"/>
        <w:rPr>
          <w:sz w:val="28"/>
          <w:szCs w:val="22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          </w:t>
      </w:r>
      <w:r>
        <w:rPr>
          <w:color w:val="000000"/>
          <w:kern w:val="2"/>
          <w:sz w:val="28"/>
          <w:szCs w:val="28"/>
          <w:lang w:eastAsia="en-US"/>
        </w:rPr>
        <w:t>- увеличение количества обученных специалистов и руководителей в сфере благоустройства;</w:t>
      </w:r>
    </w:p>
    <w:p>
      <w:pPr>
        <w:pStyle w:val="Normal"/>
        <w:widowControl w:val="false"/>
        <w:jc w:val="both"/>
        <w:rPr/>
      </w:pPr>
      <w:r>
        <w:rPr>
          <w:sz w:val="28"/>
          <w:szCs w:val="22"/>
          <w:lang w:eastAsia="en-US"/>
        </w:rPr>
        <w:t xml:space="preserve">           </w:t>
      </w:r>
      <w:r>
        <w:rPr>
          <w:sz w:val="28"/>
          <w:szCs w:val="22"/>
          <w:lang w:eastAsia="en-US"/>
        </w:rPr>
        <w:t>- создание условий для повышения заинтересованности граждан, организаций и иных лиц в реализации мероприятий по благоустройству территории Митяк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- увеличение количества благоустроенных общественных территорий Митякин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езультате проведенных мероприятий были достигнуты цели муниципальной программы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</w:t>
      </w:r>
      <w:r>
        <w:rPr>
          <w:sz w:val="28"/>
          <w:szCs w:val="22"/>
        </w:rPr>
        <w:t>повышение удовлетворенности населения Митякинского сельского поселения уровнем благоустройства территории проживания;</w:t>
      </w:r>
    </w:p>
    <w:p>
      <w:pPr>
        <w:pStyle w:val="Normal"/>
        <w:widowControl w:val="false"/>
        <w:jc w:val="both"/>
        <w:rPr>
          <w:sz w:val="28"/>
          <w:szCs w:val="22"/>
          <w:lang w:eastAsia="en-US"/>
        </w:rPr>
      </w:pPr>
      <w:r>
        <w:rPr>
          <w:sz w:val="28"/>
          <w:szCs w:val="22"/>
        </w:rPr>
        <w:t xml:space="preserve">             </w:t>
      </w:r>
      <w:r>
        <w:rPr>
          <w:sz w:val="28"/>
          <w:szCs w:val="22"/>
        </w:rPr>
        <w:t>-  обеспечение комфортных условий для проживания и отдыха населения на территории муниципального образования «Митякинское сельское поселение»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«Формирование комфортной городской среды в муниципальном образовании «Митякинское сельское поселение»» в 2019 году, представлены в приложении № 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904,0 тыс. руб. Фактические расходы составили 604,7 тыс. рублей (66,9 %)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Формирование комфортной городской среды в муниципальном образовании «Митякинское сельское поселение»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904,0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 внебюджетных в объеме  0,0 тыс. рублей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604,7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цели реализации муниципальной программы в 2019 году достигнуты не в полном размере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0,0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604,7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остижении показателей муниципальной программы «Формирование комфортной городской среды в муниципальном образовании «Митякинское сельское поселение»» в 2019 году, в том числе показателей подпрограмм, представлены в приложении № 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Степень достижения целевых показателей муниципальной программы,      подпрограмм муниципальной программ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Суммарная оценка степени достижения целевых показателей муниципальной программы, подпрограмм муниципальной программы –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Степень реализации всех основных мероприятий, приоритетных основных мероприятий и мероприятий ведомственных целевых программ, предусмотренных к реализации в отчетном году, оценивается как доля основных мероприятий, приоритетных основных мероприятий и мероприятий ведомственных целевых программ, выполненных в полном объеме: С</w:t>
      </w:r>
      <w:r>
        <w:rPr>
          <w:sz w:val="28"/>
          <w:szCs w:val="28"/>
          <w:vertAlign w:val="subscript"/>
        </w:rPr>
        <w:t>Ром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основных мероприятий, приоритетных основных мероприятий и мероприятий ведомственных целев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ероприятий)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1, что характеризует высокий уровень эффективности реализации муниципальной программы по степени реализации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= 604,7/904,0 = 0,66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 0,66 = 1,5. Бюджетная эффективность реализации программы признана высокой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изации муниципальной программы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5 +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х 0,3 +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х 0,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пр=1  х 0,5+1 х 0,3+1,5 х 0,2=1,0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высоки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не выполнены, уровень реализации муниципальной программы признан низк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</w:t>
      </w:r>
      <w:r>
        <w:rPr>
          <w:color w:val="FF0000"/>
          <w:kern w:val="2"/>
          <w:sz w:val="28"/>
          <w:szCs w:val="28"/>
        </w:rPr>
        <w:t>26.12.2019 №191</w:t>
      </w:r>
      <w:r>
        <w:rPr>
          <w:kern w:val="2"/>
          <w:sz w:val="28"/>
          <w:szCs w:val="28"/>
        </w:rPr>
        <w:t xml:space="preserve">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Формирование комфортной городской среды в муниципальном образовании «Митякинское сельское поселение»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559"/>
        <w:gridCol w:w="851"/>
        <w:gridCol w:w="850"/>
        <w:gridCol w:w="851"/>
        <w:gridCol w:w="3544"/>
        <w:gridCol w:w="3543"/>
        <w:gridCol w:w="1276"/>
      </w:tblGrid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программа 1 "Благоустройство общественных территорий Митякинского сельского поселен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довлетворенности населения Митякинского сельского поселения уровнем благоустройства территории проживани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ышение удовлетворенности населения Митякинского сельского поселения уровнем благоустройства территории проживания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0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новное мероприятие 1.1 Благоустройство общественной территории муниципального образования «Митякин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беспечение комфортных условий для проживания и отдыха населения на территории муниципального образования «Митякинское сельское поселение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беспечение комфортных условий для проживания и отдыха населения на территории муниципального образования «Митякинское сельское поселе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Формирование комфортной городской среды в муниципальном образовании «Митякинское сельское поселение»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9" w:type="dxa"/>
        <w:jc w:val="left"/>
        <w:tblInd w:w="-2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Формирование комфортной городской среды в муниципальном образовании «Митякинское сельское поселение»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,7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,7</w:t>
            </w:r>
          </w:p>
        </w:tc>
      </w:tr>
      <w:tr>
        <w:trPr>
          <w:trHeight w:val="27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Подпрограмма 1 "Благоустройство общественных территорий Митякинского сельского поселения "</w:t>
            </w:r>
          </w:p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,7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,7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color w:val="000000"/>
                <w:lang w:eastAsia="en-US"/>
              </w:rPr>
              <w:t>Благоустройство общественной территории муниципального образования «Митякинское сельское поселение»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4,7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567" w:right="28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комфортной городской среды в муниципальном образовании 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Митякинское сельское поселение»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 достижении значений показателей (индикаторов)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6744"/>
        <w:gridCol w:w="851"/>
        <w:gridCol w:w="1274"/>
        <w:gridCol w:w="1559"/>
        <w:gridCol w:w="1985"/>
        <w:gridCol w:w="2268"/>
      </w:tblGrid>
      <w:tr>
        <w:trPr>
          <w:trHeight w:val="83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153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Формирование комфортной городской среды в муниципальном образовании «Митякинское сельское поселение»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1. </w:t>
            </w:r>
          </w:p>
          <w:p>
            <w:pPr>
              <w:pStyle w:val="Normal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color w:val="000000"/>
                <w:lang w:eastAsia="en-US"/>
              </w:rPr>
              <w:t>Доля благоустроенных общественных территорий от общего количества общественных территорий Митякин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2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8,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Пользователь</cp:lastModifiedBy>
  <cp:lastPrinted>2020-10-30T14:01:00Z</cp:lastPrinted>
  <dcterms:modified xsi:type="dcterms:W3CDTF">2020-11-01T17:22:00Z</dcterms:modified>
  <cp:revision>41</cp:revision>
  <dc:subject/>
  <dc:title>РОССИЙСКАЯ ФЕДЕРАЦИЯ</dc:title>
</cp:coreProperties>
</file>